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9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242235699"/>
      <w:bookmarkStart w:id="1" w:name="__Fieldmark__0_4242235699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242235699"/>
      <w:bookmarkStart w:id="3" w:name="__Fieldmark__1_4242235699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701"/>
        <w:gridCol w:w="1024"/>
        <w:gridCol w:w="338"/>
        <w:gridCol w:w="1142"/>
        <w:gridCol w:w="1173"/>
        <w:gridCol w:w="992"/>
        <w:gridCol w:w="875"/>
        <w:gridCol w:w="847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folia 2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Śmietana 18% luze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kremow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Maślan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Kefir 0,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" w:cs="Arial"/>
                <w:color w:val="000000"/>
              </w:rPr>
            </w:pPr>
            <w:r>
              <w:rPr>
                <w:rFonts w:eastAsia="Arial Unicode MS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242235699"/>
      <w:bookmarkStart w:id="5" w:name="__Fieldmark__2_4242235699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242235699"/>
      <w:bookmarkStart w:id="7" w:name="__Fieldmark__3_4242235699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242235699"/>
      <w:bookmarkStart w:id="9" w:name="__Fieldmark__4_4242235699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242235699"/>
      <w:bookmarkStart w:id="11" w:name="__Fieldmark__5_4242235699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242235699"/>
      <w:bookmarkStart w:id="13" w:name="__Fieldmark__6_4242235699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242235699"/>
      <w:bookmarkStart w:id="15" w:name="__Fieldmark__7_4242235699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4242235699"/>
      <w:bookmarkStart w:id="18" w:name="__Fieldmark__8_4242235699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4242235699"/>
      <w:bookmarkStart w:id="20" w:name="__Fieldmark__9_4242235699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4242235699"/>
      <w:bookmarkStart w:id="22" w:name="__Fieldmark__10_4242235699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4242235699"/>
      <w:bookmarkStart w:id="24" w:name="__Fieldmark__11_4242235699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2-05T11:28:00Z</dcterms:modified>
  <cp:revision>98</cp:revision>
  <dc:subject/>
  <dc:title>-</dc:title>
</cp:coreProperties>
</file>